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16 Scientists at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目标导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单元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nstruction, in one’s opinion, a waste of, make use of ,conduct ,a number of ,a great deal of ,tie to, stop···from doing sth ,tear down ,in tears end in ,be made up of ,work with ,be again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单元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What is to be done when anything gets into your ey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In my opinion, it is a waste of mone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I saw some of the hairs on the string stand u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The string was getting charg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单元语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rd Formation: Compound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核心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make use of</w:t>
      </w:r>
      <w:r>
        <w:rPr/>
        <w:t>利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也常说</w:t>
      </w:r>
      <w:r>
        <w:rPr/>
        <w:t>make good(full, the best)use o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ow do you make use of your spare time?</w:t>
      </w:r>
      <w:r>
        <w:rPr/>
        <w:t>你是怎样利用你的课余时间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w:t>
      </w:r>
      <w:r>
        <w:rPr/>
        <w:t>还可构成一些词组，在本单元有</w:t>
      </w:r>
      <w:r>
        <w:rPr/>
        <w:t>be made of, be made up o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be made of</w:t>
      </w:r>
      <w:r>
        <w:rPr/>
        <w:t>由</w:t>
      </w:r>
      <w:r>
        <w:rPr/>
        <w:t>···</w:t>
      </w:r>
      <w:r>
        <w:rPr/>
        <w:t>制成，制成后看得见原材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The desk is made of wood. </w:t>
      </w:r>
      <w:r>
        <w:rPr/>
        <w:t>这个桌子是木头做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be made from</w:t>
      </w:r>
      <w:r>
        <w:rPr/>
        <w:t>也是“由</w:t>
      </w:r>
      <w:r>
        <w:rPr/>
        <w:t>···</w:t>
      </w:r>
      <w:r>
        <w:rPr/>
        <w:t>制成”，但看不见原材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Some paper is made from rag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些纸是破布制成的。而</w:t>
      </w:r>
      <w:r>
        <w:rPr/>
        <w:t>be made into</w:t>
      </w:r>
      <w:r>
        <w:rPr/>
        <w:t>则是“</w:t>
      </w:r>
      <w:r>
        <w:rPr/>
        <w:t>···</w:t>
      </w:r>
      <w:r>
        <w:rPr/>
        <w:t>可制成</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e.Wood can be made into des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用木头可制成桌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be made up of</w:t>
      </w:r>
      <w:r>
        <w:rPr/>
        <w:t>是指“由</w:t>
      </w:r>
      <w:r>
        <w:rPr/>
        <w:t>···</w:t>
      </w:r>
      <w:r>
        <w:rPr/>
        <w:t>组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Third World is made up of the developing countr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世界是由发展中国家组成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r>
        <w:rPr/>
        <w:t>make up for</w:t>
      </w:r>
      <w:r>
        <w:rPr/>
        <w:t>是“弥补”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e should make up for the lost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应该弥补失去的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填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ine is made _____grap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Cloth is made_______ cotton, wool, silk and other material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Glass is made ______bottl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British is made ________some island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She more than made _________the playing she miss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t>1.from  2.of  3.into   4.up of   5.up f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a great deal o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许多，大量，修饰不可数名词，如：</w:t>
      </w:r>
      <w:r>
        <w:rPr/>
        <w:t>spend a great deal of money</w:t>
      </w:r>
      <w:r>
        <w:rPr/>
        <w:t>花很大一笔钱。表示“许多，大量”意思的词有：</w:t>
      </w:r>
      <w:r>
        <w:rPr/>
        <w:t>a large amount of ,a great/good deal of</w:t>
      </w:r>
      <w:r>
        <w:rPr/>
        <w:t>修饿不可数名词，</w:t>
      </w:r>
      <w:r>
        <w:rPr/>
        <w:t xml:space="preserve">a number of ,a great many  </w:t>
      </w:r>
      <w:r>
        <w:rPr/>
        <w:t>修饰可数名词；</w:t>
      </w:r>
      <w:r>
        <w:rPr/>
        <w:t>a lot of, a large quantity of</w:t>
      </w:r>
      <w:r>
        <w:rPr/>
        <w:t>则既可修饰可数名词，也可修饰不可数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r>
        <w:rPr/>
        <w:t>。</w:t>
      </w:r>
      <w:r>
        <w:rPr/>
        <w:t>1.take a great deal of trouble</w:t>
      </w:r>
      <w:r>
        <w:rPr/>
        <w:t>费尽心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a great many students</w:t>
      </w:r>
      <w:r>
        <w:rPr/>
        <w:t>许多学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a large quantity of water/books</w:t>
      </w:r>
      <w:r>
        <w:rPr/>
        <w:t>许多水</w:t>
      </w:r>
      <w:r>
        <w:rPr/>
        <w:t>/</w:t>
      </w:r>
      <w:r>
        <w:rPr/>
        <w:t>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tie···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把</w:t>
      </w:r>
      <w:r>
        <w:rPr/>
        <w:t>···</w:t>
      </w:r>
      <w:r>
        <w:rPr/>
        <w:t>系在上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tied his dog to a young tree.</w:t>
      </w:r>
      <w:r>
        <w:rPr/>
        <w:t>他把狗系在一棵小树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还可作名词用，“带子，领带</w:t>
      </w:r>
      <w:r>
        <w:rPr>
          <w:rFonts w:eastAsia="Times New Roman"/>
        </w:rPr>
        <w:t xml:space="preserve"> </w:t>
      </w:r>
      <w:r>
        <w:rPr/>
        <w:t>”及“平手，平分胜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1.I bought a new tie yesterday.</w:t>
      </w:r>
      <w:r>
        <w:rPr/>
        <w:t>我昨天买了一条新领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The game ended in a tie</w:t>
      </w:r>
      <w:r>
        <w:rPr/>
        <w:t>，</w:t>
      </w:r>
      <w:r>
        <w:rPr/>
        <w:t>2-2</w:t>
      </w:r>
      <w:r>
        <w:rPr/>
        <w:t>，</w:t>
      </w:r>
      <w:r>
        <w:rPr>
          <w:rFonts w:eastAsia="Times New Roman"/>
        </w:rPr>
        <w:t xml:space="preserve">  </w:t>
      </w:r>
      <w:r>
        <w:rPr/>
        <w:t>这场比赛不分胜负，二比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w:t>
      </w:r>
      <w:r>
        <w:rPr/>
        <w:t>stop···from 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阻止某人做某事，相当于</w:t>
      </w:r>
      <w:r>
        <w:rPr/>
        <w:t>prevent sb.from doing sth,</w:t>
      </w:r>
      <w:r>
        <w:rPr/>
        <w:t>其中</w:t>
      </w:r>
      <w:r>
        <w:rPr/>
        <w:t>from</w:t>
      </w:r>
      <w:r>
        <w:rPr/>
        <w:t>可以省略。</w:t>
      </w:r>
      <w:r>
        <w:rPr/>
        <w:t>keep···from doing sth.</w:t>
      </w:r>
      <w:r>
        <w:rPr/>
        <w:t>也是阻止某人做某事，但</w:t>
      </w:r>
      <w:r>
        <w:rPr/>
        <w:t>from</w:t>
      </w:r>
      <w:r>
        <w:rPr/>
        <w:t>不能省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hat stopped you (from)going with th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什么阻止了你和他们一道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stop doing sth.</w:t>
      </w:r>
      <w:r>
        <w:rPr/>
        <w:t>指“停下正在做的事”，而</w:t>
      </w:r>
      <w:r>
        <w:rPr/>
        <w:t>stop to do sth.</w:t>
      </w:r>
      <w:r>
        <w:rPr/>
        <w:t>是停下正在做的事去干另一件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1.I stopped watching TV. </w:t>
      </w:r>
      <w:r>
        <w:rPr/>
        <w:t>我停止看电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I stopped to watch TV.</w:t>
      </w:r>
      <w:r>
        <w:rPr/>
        <w:t>我停下来去看电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改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teacher told the students to stop to write and listening to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老师叫学生停止写而听他讲话，并不是停下来去写，所以应把</w:t>
      </w:r>
      <w:r>
        <w:rPr/>
        <w:t>to  write</w:t>
      </w:r>
      <w:r>
        <w:rPr/>
        <w:t>改为</w:t>
      </w:r>
      <w:r>
        <w:rPr/>
        <w:t>writ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另：</w:t>
      </w:r>
      <w:r>
        <w:rPr/>
        <w:t>bus stop</w:t>
      </w:r>
      <w:r>
        <w:rPr/>
        <w:t>公共汽车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come to a stop</w:t>
      </w:r>
      <w:r>
        <w:rPr/>
        <w:t>停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bus came to a stop</w:t>
      </w:r>
      <w:r>
        <w:rPr/>
        <w:t>汽车停下来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5</w:t>
      </w:r>
      <w:r>
        <w:rPr/>
        <w:t>）</w:t>
      </w:r>
      <w:r>
        <w:rPr/>
        <w:t>tear down</w:t>
      </w:r>
      <w:r>
        <w:rPr/>
        <w:t>拆毁，拆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workers are tearing down these old building.</w:t>
      </w:r>
      <w:r>
        <w:rPr/>
        <w:t>工人们正在拆除这些旧的建筑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tear</w:t>
      </w:r>
      <w:r>
        <w:rPr/>
        <w:t>还有“撕，扯”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cloth tears easily.</w:t>
      </w:r>
      <w:r>
        <w:rPr/>
        <w:t>这块布料容易扯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tear sth. open</w:t>
      </w:r>
      <w:r>
        <w:rPr/>
        <w:t>或</w:t>
      </w:r>
      <w:r>
        <w:rPr/>
        <w:t>be torn open</w:t>
      </w:r>
      <w:r>
        <w:rPr/>
        <w:t>是指“撕开</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tear</w:t>
      </w:r>
      <w:r>
        <w:rPr/>
        <w:t>也作名词用，（常用复数）泪珠，眼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memory of  her dead mother brought tears to her eyes.</w:t>
      </w:r>
      <w:r>
        <w:rPr/>
        <w:t>她一想起死去的母亲就会落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构成短语：</w:t>
      </w:r>
      <w:r>
        <w:rPr/>
        <w:t>in tears</w:t>
      </w:r>
      <w:r>
        <w:rPr/>
        <w:t>哭泣，流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urst into tears</w:t>
      </w:r>
      <w:r>
        <w:rPr/>
        <w:t>突然大哭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ears of joy</w:t>
      </w:r>
      <w:r>
        <w:rPr/>
        <w:t>喜悦的眼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6</w:t>
      </w:r>
      <w:r>
        <w:rPr/>
        <w:t>）</w:t>
      </w:r>
      <w:r>
        <w:rPr/>
        <w:t>end in</w:t>
      </w:r>
      <w:r>
        <w:rPr/>
        <w:t>以</w:t>
      </w:r>
      <w:r>
        <w:rPr/>
        <w:t>···</w:t>
      </w:r>
      <w:r>
        <w:rPr/>
        <w:t>为结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1.The plan ended in failure .</w:t>
      </w:r>
      <w:r>
        <w:rPr/>
        <w:t>这个计划以失败告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He ended his days in peace.</w:t>
      </w:r>
      <w:r>
        <w:rPr/>
        <w:t>他在平静中度过了晚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by the end of</w:t>
      </w:r>
      <w:r>
        <w:rPr/>
        <w:t>到</w:t>
      </w:r>
      <w:r>
        <w:rPr/>
        <w:t>···</w:t>
      </w:r>
      <w:r>
        <w:rPr/>
        <w:t>末为止，常跟完成时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By the end of last month,we had learned 5000 new words.</w:t>
      </w:r>
      <w:r>
        <w:rPr/>
        <w:t>到上个月末。我们学了五千新单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at the end of</w:t>
      </w:r>
      <w:r>
        <w:rPr/>
        <w:t>在</w:t>
      </w:r>
      <w:r>
        <w:rPr/>
        <w:t>···</w:t>
      </w:r>
      <w:r>
        <w:rPr/>
        <w:t>结束时；在</w:t>
      </w:r>
      <w:r>
        <w:rPr/>
        <w:t>···</w:t>
      </w:r>
      <w:r>
        <w:rPr/>
        <w:t>尽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e will have a test at the end of this month.</w:t>
      </w:r>
      <w:r>
        <w:rPr/>
        <w:t>在这个月末，我们将进行一次测试。</w:t>
      </w:r>
      <w:r>
        <w:rPr/>
        <w:t>2.There is a book store at the end of the street.</w:t>
      </w:r>
      <w:r>
        <w:rPr/>
        <w:t>在街的尽头有一家书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in the end</w:t>
      </w:r>
      <w:r>
        <w:rPr/>
        <w:t>最终，终于，表示经过一番周折后，某事才发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worked hard ,in the end he succeeded.</w:t>
      </w:r>
      <w:r>
        <w:rPr/>
        <w:t>他努力学习，最后他成功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填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_______this term, I will have learned five English song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_______I found my lost boo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_______this year, I will go abroa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________the road, you will see a small hou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 xml:space="preserve">1.by the end of  2.in the end 3.at the end of 4.at the end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ork</w:t>
      </w:r>
      <w:r>
        <w:rPr/>
        <w:t>在本单元句子</w:t>
      </w:r>
      <w:r>
        <w:rPr/>
        <w:t>···the experiment would not work</w:t>
      </w:r>
      <w:r>
        <w:rPr/>
        <w:t>及</w:t>
      </w:r>
      <w:r>
        <w:rPr/>
        <w:t>work with animals</w:t>
      </w:r>
      <w:r>
        <w:rPr/>
        <w:t>中，是指起作用，（使）奏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The lift is not working.</w:t>
      </w:r>
      <w:r>
        <w:rPr/>
        <w:t>电梯坏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The smoke is working.</w:t>
      </w:r>
      <w:r>
        <w:rPr/>
        <w:t>烟在起作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work out</w:t>
      </w:r>
      <w:r>
        <w:rPr/>
        <w:t>算出，制订出</w:t>
      </w:r>
      <w:r>
        <w:rPr/>
        <w:t>out of work</w:t>
      </w:r>
      <w:r>
        <w:rPr/>
        <w:t>失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8</w:t>
      </w:r>
      <w:r>
        <w:rPr/>
        <w:t>）</w:t>
      </w:r>
      <w:r>
        <w:rPr/>
        <w:t>go against</w:t>
      </w:r>
      <w:r>
        <w:rPr/>
        <w:t>反对，不利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But if you go against nature and do things at the wrong time of year ,you will have to do more work and the results will not be so good .</w:t>
      </w:r>
      <w:r>
        <w:rPr/>
        <w:t>但是，如果你违反自然（规律），</w:t>
      </w:r>
      <w:r>
        <w:rPr>
          <w:rFonts w:eastAsia="Times New Roman"/>
        </w:rPr>
        <w:t xml:space="preserve"> </w:t>
      </w:r>
      <w:r>
        <w:rPr/>
        <w:t>一年中务农时间不合适，那么你干的活就比较多，而收成也不会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go</w:t>
      </w:r>
      <w:r>
        <w:rPr/>
        <w:t>作不及物动词时，常用进和时态表示将要发生的动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is going to Wuhan tomorrow</w:t>
      </w:r>
      <w:r>
        <w:rPr/>
        <w:t>。他明天要去武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似用法的动词还有</w:t>
      </w:r>
      <w:r>
        <w:rPr/>
        <w:t>come,leave,start,return,begin</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go</w:t>
      </w:r>
      <w:r>
        <w:rPr/>
        <w:t>也作不及物动词，后接形容词作表语。这类形容词或表颜色或含贬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He went red with anger.</w:t>
      </w:r>
      <w:r>
        <w:rPr/>
        <w:t>他气得脸都红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The food went bad.</w:t>
      </w:r>
      <w:r>
        <w:rPr/>
        <w:t>食物变坏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go+</w:t>
      </w:r>
      <w:r>
        <w:rPr/>
        <w:t>现在分词”不可表示从事某种职业。如：</w:t>
      </w:r>
      <w:r>
        <w:rPr/>
        <w:t>go farming(</w:t>
      </w:r>
      <w:r>
        <w:rPr/>
        <w:t>务农</w:t>
      </w:r>
      <w:r>
        <w:rPr/>
        <w:t>)</w:t>
      </w:r>
      <w:r>
        <w:rPr/>
        <w:t>；</w:t>
      </w:r>
      <w:r>
        <w:rPr/>
        <w:t>go teaching(</w:t>
      </w:r>
      <w:r>
        <w:rPr/>
        <w:t>执教</w:t>
      </w:r>
      <w:r>
        <w:rPr/>
        <w:t>)</w:t>
      </w:r>
      <w:r>
        <w:rPr/>
        <w:t>；</w:t>
      </w:r>
      <w:r>
        <w:rPr/>
        <w:t>go on doing sth.</w:t>
      </w:r>
      <w:r>
        <w:rPr/>
        <w:t>继续做某事：</w:t>
      </w:r>
      <w:r>
        <w:rPr/>
        <w:t>go on to do sth.</w:t>
      </w:r>
      <w:r>
        <w:rPr/>
        <w:t>继续做另一件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He ____to Beijing next wee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went   B.go   C.has gone  D.is g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After dark,we_______the work by the lights of our tracto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goes on doing    B.went on to d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C.went on doing    D.go on to d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After finishing writing a letter.I_______my home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went on d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went to d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go on d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go on to d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答案</w:t>
      </w:r>
      <w:r>
        <w:rPr>
          <w:rFonts w:eastAsia="Times New Roman"/>
        </w:rPr>
        <w:t xml:space="preserve"> </w:t>
      </w:r>
      <w:r>
        <w:rPr/>
        <w:t>1.D    2.D      3.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义词辨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much too, too mu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两个词都有“太</w:t>
      </w:r>
      <w:r>
        <w:rPr/>
        <w:t>······”</w:t>
      </w:r>
      <w:r>
        <w:rPr/>
        <w:t>的意思，</w:t>
      </w:r>
      <w:r>
        <w:rPr/>
        <w:t>much too</w:t>
      </w:r>
      <w:r>
        <w:rPr/>
        <w:t>后接形容词或副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It is much too expensive.</w:t>
      </w:r>
      <w:r>
        <w:rPr/>
        <w:t>那太贵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too much</w:t>
      </w:r>
      <w:r>
        <w:rPr/>
        <w:t>后接不可数名词，也可独立使用，充当名词词组或副词词组修饰动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There is too much dust in the room.</w:t>
      </w:r>
      <w:r>
        <w:rPr/>
        <w:t>房间里灰尘太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I have given you too much.</w:t>
      </w:r>
      <w:r>
        <w:rPr/>
        <w:t>我给你的太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You talk too much.</w:t>
      </w:r>
      <w:r>
        <w:rPr/>
        <w:t>你说的太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词组</w:t>
      </w:r>
      <w:r>
        <w:rPr/>
        <w:t>be too much for</w:t>
      </w:r>
      <w:r>
        <w:rPr/>
        <w:t>非</w:t>
      </w:r>
      <w:r>
        <w:rPr/>
        <w:t>···</w:t>
      </w:r>
      <w:r>
        <w:rPr/>
        <w:t>能力所及，对</w:t>
      </w:r>
      <w:r>
        <w:rPr/>
        <w:t>···</w:t>
      </w:r>
      <w:r>
        <w:rPr/>
        <w:t>太难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I couldn’t finish that book, it was too much for me.</w:t>
      </w:r>
      <w:r>
        <w:rPr/>
        <w:t>我无法读完那本书，它对我来说是太难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用</w:t>
      </w:r>
      <w:r>
        <w:rPr/>
        <w:t>too much, much too</w:t>
      </w:r>
      <w:r>
        <w:rPr/>
        <w:t>填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The trip to London is_____for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I have ______work to d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I’m______ti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You have written____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1.too much  2.too much  3.much too 4.too mu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a number of ,the number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 number of</w:t>
      </w:r>
      <w:r>
        <w:rPr/>
        <w:t>许多，修饰可数名词。作主语时，谓语动词用复数，还可以说</w:t>
      </w:r>
      <w:r>
        <w:rPr/>
        <w:t>a large number of,a small number of;</w:t>
      </w:r>
      <w:r>
        <w:rPr/>
        <w:t>而</w:t>
      </w:r>
      <w:r>
        <w:rPr/>
        <w:t>the number of</w:t>
      </w:r>
      <w:r>
        <w:rPr/>
        <w:t>是表示“</w:t>
      </w:r>
      <w:r>
        <w:rPr/>
        <w:t>······</w:t>
      </w:r>
      <w:r>
        <w:rPr/>
        <w:t>的数量”；作主语时，谓语动词用单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比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A number of students are fond of spor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许多学生都爱好运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The number of books in our school library is very larg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学校图书馆的图书藏书数量很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ork, job, labor, tas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ob</w:t>
      </w:r>
      <w:r>
        <w:rPr/>
        <w:t>和</w:t>
      </w:r>
      <w:r>
        <w:rPr/>
        <w:t>work</w:t>
      </w:r>
      <w:r>
        <w:rPr/>
        <w:t>可经通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r job(work)is as a nur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工作是护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ob</w:t>
      </w:r>
      <w:r>
        <w:rPr/>
        <w:t>可数，如</w:t>
      </w:r>
      <w:r>
        <w:rPr/>
        <w:t>a job, jobs; work</w:t>
      </w:r>
      <w:r>
        <w:rPr/>
        <w:t>不可数。</w:t>
      </w:r>
      <w:r>
        <w:rPr/>
        <w:t>labor</w:t>
      </w:r>
      <w:r>
        <w:rPr/>
        <w:t>一般指体力劳动；</w:t>
      </w:r>
      <w:r>
        <w:rPr/>
        <w:t>work</w:t>
      </w:r>
      <w:r>
        <w:rPr/>
        <w:t>泛指体力或脑力劳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peasants were laboring in the field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农民们在地里干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此处</w:t>
      </w:r>
      <w:r>
        <w:rPr/>
        <w:t>labor</w:t>
      </w:r>
      <w:r>
        <w:rPr/>
        <w:t>可和</w:t>
      </w:r>
      <w:r>
        <w:rPr/>
        <w:t>work</w:t>
      </w:r>
      <w:r>
        <w:rPr/>
        <w:t>互换。</w:t>
      </w:r>
      <w:r>
        <w:rPr/>
        <w:t>Task</w:t>
      </w:r>
      <w:r>
        <w:rPr/>
        <w:t>多指困难的或令人疲倦的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In spite of difficulties, we must finish the tas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尽管有很多困难，但我们必须完成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 in , after </w:t>
      </w:r>
      <w:r>
        <w:rPr/>
        <w:t>和</w:t>
      </w:r>
      <w:r>
        <w:rPr/>
        <w:t>with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in </w:t>
      </w:r>
      <w:r>
        <w:rPr/>
        <w:t>和</w:t>
      </w:r>
      <w:r>
        <w:rPr/>
        <w:t>after</w:t>
      </w:r>
      <w:r>
        <w:rPr/>
        <w:t>两者都可以表示“在┅时间之后”，都可以与终止性动词连用。但</w:t>
      </w:r>
      <w:r>
        <w:rPr/>
        <w:t>after</w:t>
      </w:r>
      <w:r>
        <w:rPr/>
        <w:t>一般指以过去为起点，过去一段时间以后，常用于过去时；</w:t>
      </w:r>
      <w:r>
        <w:rPr/>
        <w:t>in</w:t>
      </w:r>
      <w:r>
        <w:rPr/>
        <w:t>常指以现在为起点，将来一段时间以后，所以常用于一般将来时。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et’s hurry ! The train will leave in five minutes .</w:t>
      </w:r>
      <w:r>
        <w:rPr/>
        <w:t>快点！火车五分钟后就要开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had a walk after supper . </w:t>
      </w:r>
      <w:r>
        <w:rPr/>
        <w:t>晚饭后，他出去散步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与某一具体时间点连用时，不管是什么时态，只能用</w:t>
      </w:r>
      <w:r>
        <w:rPr/>
        <w:t xml:space="preserve">after </w:t>
      </w: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will begin to work after 8 o’clock .</w:t>
      </w:r>
      <w:r>
        <w:rPr/>
        <w:t>八点以后，他们开始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within</w:t>
      </w:r>
      <w:r>
        <w:rPr/>
        <w:t>后接表示时间的名词，表示在这一时间范围之内，有“不到”，“不超过”的含意，一般可以与</w:t>
      </w:r>
      <w:r>
        <w:rPr/>
        <w:t>in</w:t>
      </w:r>
      <w:r>
        <w:rPr/>
        <w:t>互换。常用在一般将来时，一般现在时和一般过去时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finished drawing the horse within / in 5 minutes .</w:t>
      </w:r>
      <w:r>
        <w:rPr/>
        <w:t>他五分钟之内就画完了一匹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5.a great deal of , a good / great many , a lot of </w:t>
      </w:r>
      <w:r>
        <w:rPr/>
        <w:t>和</w:t>
      </w:r>
      <w:r>
        <w:rPr/>
        <w:t xml:space="preserve">plenty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a great deal of </w:t>
      </w:r>
      <w:r>
        <w:rPr/>
        <w:t>后面只限不可数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a great deal of water in the lake .</w:t>
      </w:r>
      <w:r>
        <w:rPr/>
        <w:t>湖里有很多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a good / great many </w:t>
      </w:r>
      <w:r>
        <w:rPr/>
        <w:t>只修饰可数名词复数。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ave a good many things to do today . </w:t>
      </w:r>
      <w:r>
        <w:rPr/>
        <w:t>我今天有很多事情要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a lot of = lots of </w:t>
      </w:r>
      <w:r>
        <w:rPr/>
        <w:t>一般用于肯定句（否定句或疑问句一般用</w:t>
      </w:r>
      <w:r>
        <w:rPr/>
        <w:t xml:space="preserve">many </w:t>
      </w:r>
      <w:r>
        <w:rPr/>
        <w:t>或</w:t>
      </w:r>
      <w:r>
        <w:rPr/>
        <w:t>much</w:t>
      </w:r>
      <w:r>
        <w:rPr/>
        <w:t>）。后跟可数名词复数或不可数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lot of students went swimming yesterday . </w:t>
      </w:r>
      <w:r>
        <w:rPr/>
        <w:t>昨天很多学生去游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lot of work is to be done this week.</w:t>
      </w:r>
      <w:r>
        <w:rPr/>
        <w:t>本周有很多事情要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w:t>
      </w:r>
      <w:r>
        <w:rPr/>
        <w:t xml:space="preserve">plenty of </w:t>
      </w:r>
      <w:r>
        <w:rPr/>
        <w:t>可修饰可数名词复数或不可数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are plenty of eggs in the fridge .</w:t>
      </w:r>
      <w:r>
        <w:rPr/>
        <w:t>冰箱里有很多鸡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have plenty of rain this year .</w:t>
      </w:r>
      <w:r>
        <w:rPr/>
        <w:t>今年我们这里雨量充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6. a little / a few </w:t>
      </w:r>
      <w:r>
        <w:rPr/>
        <w:t>和</w:t>
      </w:r>
      <w:r>
        <w:rPr/>
        <w:t xml:space="preserve">little / few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a little /little (</w:t>
      </w:r>
      <w:r>
        <w:rPr/>
        <w:t>形容词</w:t>
      </w:r>
      <w:r>
        <w:rPr/>
        <w:t>)</w:t>
      </w:r>
      <w:r>
        <w:rPr/>
        <w:t>用在不可数名词之前</w:t>
      </w:r>
      <w:r>
        <w:rPr/>
        <w:t>, a few / few (</w:t>
      </w:r>
      <w:r>
        <w:rPr/>
        <w:t>形容词</w:t>
      </w:r>
      <w:r>
        <w:rPr/>
        <w:t>)</w:t>
      </w:r>
      <w:r>
        <w:rPr/>
        <w:t>用在复数名词之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little salt / little salt </w:t>
      </w:r>
      <w:r>
        <w:rPr/>
        <w:t>一点盐</w:t>
      </w:r>
      <w:r>
        <w:rPr/>
        <w:t>/</w:t>
      </w:r>
      <w:r>
        <w:rPr/>
        <w:t>没有多少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few people / few people </w:t>
      </w:r>
      <w:r>
        <w:rPr/>
        <w:t>有几个人</w:t>
      </w:r>
      <w:r>
        <w:rPr/>
        <w:t>/</w:t>
      </w:r>
      <w:r>
        <w:rPr/>
        <w:t>没有几个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四种形式也都能用做代词，或单独使用或与</w:t>
      </w:r>
      <w:r>
        <w:rPr/>
        <w:t xml:space="preserve">of </w:t>
      </w:r>
      <w:r>
        <w:rPr/>
        <w:t>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Sugar ? </w:t>
      </w:r>
      <w:r>
        <w:rPr/>
        <w:t>要糖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A little , please . </w:t>
      </w:r>
      <w:r>
        <w:rPr/>
        <w:t>请给一点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ly a few of these are any good . </w:t>
      </w:r>
      <w:r>
        <w:rPr/>
        <w:t>这其中只有几个用得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a little , a few (</w:t>
      </w:r>
      <w:r>
        <w:rPr/>
        <w:t>形容词和代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little </w:t>
      </w:r>
      <w:r>
        <w:rPr/>
        <w:t>指少量或者说话人认为少的量；</w:t>
      </w:r>
      <w:r>
        <w:rPr/>
        <w:t xml:space="preserve">a few </w:t>
      </w:r>
      <w:r>
        <w:rPr/>
        <w:t>指小数目或者说话人认为小的数目。把</w:t>
      </w:r>
      <w:r>
        <w:rPr/>
        <w:t>only</w:t>
      </w:r>
      <w:r>
        <w:rPr/>
        <w:t>放在</w:t>
      </w:r>
      <w:r>
        <w:rPr/>
        <w:t xml:space="preserve">a little /a few </w:t>
      </w:r>
      <w:r>
        <w:rPr/>
        <w:t>之前，是为了强调说话人认为数量的确很小。但是把</w:t>
      </w:r>
      <w:r>
        <w:rPr/>
        <w:t>quite</w:t>
      </w:r>
      <w:r>
        <w:rPr/>
        <w:t>放在</w:t>
      </w:r>
      <w:r>
        <w:rPr/>
        <w:t xml:space="preserve">a few </w:t>
      </w:r>
      <w:r>
        <w:rPr/>
        <w:t>之前就大大增大了这个数量。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ly a few of our customers have accounts .</w:t>
      </w:r>
      <w:r>
        <w:rPr/>
        <w:t>我们的顾客中只有少数人是记帐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ave quite a few books on art . </w:t>
      </w:r>
      <w:r>
        <w:rPr/>
        <w:t>我有不少关于艺术的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little </w:t>
      </w:r>
      <w:r>
        <w:rPr/>
        <w:t>和</w:t>
      </w:r>
      <w:r>
        <w:rPr/>
        <w:t xml:space="preserve">few </w:t>
      </w:r>
      <w:r>
        <w:rPr/>
        <w:t>（形容词和代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ittle </w:t>
      </w:r>
      <w:r>
        <w:rPr/>
        <w:t>和</w:t>
      </w:r>
      <w:r>
        <w:rPr/>
        <w:t xml:space="preserve">few </w:t>
      </w:r>
      <w:r>
        <w:rPr/>
        <w:t>意为很少或没有，具有否定意义。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was little time for consultation .</w:t>
      </w:r>
      <w:r>
        <w:rPr/>
        <w:t>几乎没有时间商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ittle is known about the side – effects of this drug .</w:t>
      </w:r>
      <w:r>
        <w:rPr/>
        <w:t>这种药物有什么副作用，现在还不大清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ew towns have such splendid trees .</w:t>
      </w:r>
      <w:r>
        <w:rPr/>
        <w:t>有这么好看的树木的城市不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such as , for examp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such as </w:t>
      </w:r>
      <w:r>
        <w:rPr/>
        <w:t>一般用来列举同类人或物中的几个例子，插在被列举的例子和前面的名词之间，</w:t>
      </w:r>
      <w:r>
        <w:rPr/>
        <w:t>as</w:t>
      </w:r>
      <w:r>
        <w:rPr/>
        <w:t>后没有逗号。在使用</w:t>
      </w:r>
      <w:r>
        <w:rPr/>
        <w:t xml:space="preserve">such as </w:t>
      </w:r>
      <w:r>
        <w:rPr/>
        <w:t>时应注意后面列举事物的数量不能等于前面所提事物的总和，若相等时用</w:t>
      </w:r>
      <w:r>
        <w:rPr/>
        <w:t xml:space="preserve">namely </w:t>
      </w:r>
      <w:r>
        <w:rPr/>
        <w:t>或</w:t>
      </w:r>
      <w:r>
        <w:rPr/>
        <w:t xml:space="preserve">that is. </w:t>
      </w:r>
      <w:r>
        <w:rPr/>
        <w:t>如：</w:t>
      </w:r>
      <w:r>
        <w:rPr/>
        <w:t>He has been to many countries ,such as America, Japan and German</w:t>
      </w:r>
      <w:r>
        <w:rPr/>
        <w:t>他去过很多国家，比如美国，日本和德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can speak three foreign languages, namely Chinese, English and French.</w:t>
      </w:r>
      <w:r>
        <w:rPr/>
        <w:t>他能说三门外语，即汉语，英语和法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for example </w:t>
      </w:r>
      <w:r>
        <w:rPr/>
        <w:t>一般只举同类人或物中的一个为例，作插入语，可置于名首，名中或名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如：</w:t>
      </w:r>
      <w:r>
        <w:rPr/>
        <w:t>Many great people, for example, Lincoln and Edison, have risen from poverty.</w:t>
      </w:r>
      <w:r>
        <w:rPr/>
        <w:t>许多伟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贫苦中崛起，如林肯和爱迪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难点解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so+</w:t>
      </w:r>
      <w:r>
        <w:rPr/>
        <w:t>连系动词（助动词或情态致词）</w:t>
      </w:r>
      <w:r>
        <w:rPr/>
        <w:t>+</w:t>
      </w:r>
      <w:r>
        <w:rPr/>
        <w:t>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一名型是主动谓倒装结构，表示前句所述肯定情况也适用于另一主语。其中</w:t>
      </w:r>
      <w:r>
        <w:rPr/>
        <w:t>so</w:t>
      </w:r>
      <w:r>
        <w:rPr/>
        <w:t>作“也这样；也如此“解。但</w:t>
      </w:r>
      <w:r>
        <w:rPr/>
        <w:t>so</w:t>
      </w:r>
      <w:r>
        <w:rPr/>
        <w:t>后的连系动词，助动词或情态动词须同前一句的谓语动词保持一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 have seen the film .</w:t>
      </w:r>
      <w:r>
        <w:rPr/>
        <w:t>我看过这个电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so have I ,</w:t>
      </w:r>
      <w:r>
        <w:rPr/>
        <w:t>我也看过</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ouise can swim .so can  my wife.</w:t>
      </w:r>
      <w:r>
        <w:rPr/>
        <w:t>路易丝会游泳</w:t>
      </w:r>
      <w:r>
        <w:rPr/>
        <w:t>,</w:t>
      </w:r>
      <w:r>
        <w:rPr/>
        <w:t>她也会游泳</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enjoyed the book and so did my wife .</w:t>
      </w:r>
      <w:r>
        <w:rPr/>
        <w:t>我喜欢这本书，我的妻子也喜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由</w:t>
      </w:r>
      <w:r>
        <w:rPr/>
        <w:t>If</w:t>
      </w:r>
      <w:r>
        <w:rPr/>
        <w:t>引导的假设状语从句表示一般将来时时，应该用一般现在时代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f you go to the cinema tonight, so shall I .</w:t>
      </w:r>
      <w:r>
        <w:rPr/>
        <w:t>假如今晚你去你去看电影的话</w:t>
      </w:r>
      <w:r>
        <w:rPr/>
        <w:t>,</w:t>
      </w:r>
      <w:r>
        <w:rPr/>
        <w:t>我也去</w:t>
      </w:r>
      <w:r>
        <w:rPr/>
        <w:t>.</w:t>
      </w:r>
      <w:r>
        <w:rPr/>
        <w:t>所以该从句中用</w:t>
      </w:r>
      <w:r>
        <w:rPr/>
        <w:t>go</w:t>
      </w:r>
      <w:r>
        <w:rPr/>
        <w:t>，而不是用</w:t>
      </w:r>
      <w:r>
        <w:rPr/>
        <w:t xml:space="preserve">will go </w:t>
      </w:r>
      <w:r>
        <w:rPr/>
        <w:t>，但主句却要用一般将来时，不能仍用一般现在时代替，因比后面</w:t>
      </w:r>
      <w:r>
        <w:rPr/>
        <w:t xml:space="preserve">so </w:t>
      </w:r>
      <w:r>
        <w:rPr/>
        <w:t>引导的主句要用助动词</w:t>
      </w:r>
      <w:r>
        <w:rPr/>
        <w:t xml:space="preserve">shall </w:t>
      </w:r>
      <w:r>
        <w:rPr/>
        <w:t>或</w:t>
      </w:r>
      <w:r>
        <w:rPr/>
        <w:t>will</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so+</w:t>
      </w:r>
      <w:r>
        <w:rPr/>
        <w:t>主语</w:t>
      </w:r>
      <w:r>
        <w:rPr/>
        <w:t>+</w:t>
      </w:r>
      <w:r>
        <w:rPr/>
        <w:t>连系动语（助动语或情态动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此句型的主语与前一句的主语相同，因而主谓不倒装。这种句型表示说话者对前句所提到的情况或事实表示赞同，其中</w:t>
      </w:r>
      <w:r>
        <w:rPr/>
        <w:t>so</w:t>
      </w:r>
      <w:r>
        <w:rPr/>
        <w:t>作“不错；确实如此”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t was cold yesterday .</w:t>
      </w:r>
      <w:r>
        <w:rPr/>
        <w:t>昨天天气很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So it was .</w:t>
      </w:r>
      <w:r>
        <w:rPr/>
        <w:t>不错，是很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So he does.</w:t>
      </w:r>
      <w:r>
        <w:rPr/>
        <w:t>确实如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So it is (was)with +</w:t>
      </w:r>
      <w:r>
        <w:rPr/>
        <w:t>另一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此句型表示这一主语的情况也如此，主要用法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替代“</w:t>
      </w:r>
      <w:r>
        <w:rPr/>
        <w:t xml:space="preserve">So + </w:t>
      </w:r>
      <w:r>
        <w:rPr/>
        <w:t>连系动词（助动词或情态动词）</w:t>
      </w:r>
      <w:r>
        <w:rPr/>
        <w:t xml:space="preserve">+ </w:t>
      </w:r>
      <w:r>
        <w:rPr/>
        <w:t>另一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s a farmer , So it is with his brother . (=So is his brother )</w:t>
      </w:r>
      <w:r>
        <w:rPr/>
        <w:t>他是农民，他兄弟也是农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替代“</w:t>
      </w:r>
      <w:r>
        <w:rPr/>
        <w:t>Neither / Nor +</w:t>
      </w:r>
      <w:r>
        <w:rPr/>
        <w:t>连系动词（助动词或情态动词）</w:t>
      </w:r>
      <w:r>
        <w:rPr/>
        <w:t>+</w:t>
      </w:r>
      <w:r>
        <w:rPr/>
        <w:t>另一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didn’t come . So it was with her sister . (=Neither / Nor did her sister )</w:t>
      </w:r>
      <w:r>
        <w:rPr/>
        <w:t>她没有来，她妹妹也没有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当前面的句子中主语支配两个或更多的不同种类的谓语动词时，只能用此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ohn’s father is a model worker and has done a lot of good all his life . So it is with Bob’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约翰的父亲是一位模范工作者，他一生做了很多好事，鲍勃的父亲也是如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当前面的句子有两个谓语动词，分别为肯定形式和否定形式，有</w:t>
      </w:r>
      <w:r>
        <w:rPr/>
        <w:t xml:space="preserve">so </w:t>
      </w:r>
      <w:r>
        <w:rPr/>
        <w:t>或</w:t>
      </w:r>
      <w:r>
        <w:rPr/>
        <w:t xml:space="preserve">neither (nor) </w:t>
      </w:r>
      <w:r>
        <w:rPr/>
        <w:t>均无法解决时，只能用此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ill likes singing , but doesn’t like dancing . So it is with Carl .</w:t>
      </w:r>
      <w:r>
        <w:rPr/>
        <w:t>比尔喜欢唱歌而不喜欢跳舞，卡尔也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5</w:t>
      </w:r>
      <w:r>
        <w:rPr/>
        <w:t>）当前面的句子是并列句时，也只能用此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i Fang is a Chinese girl , and China is her homeland . So it is with Zhou Lan .</w:t>
      </w:r>
      <w:r>
        <w:rPr/>
        <w:t>魏芳是个中国姑娘，中国是她的祖国，周兰也是如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主语</w:t>
      </w:r>
      <w:r>
        <w:rPr>
          <w:rFonts w:eastAsia="Times New Roman"/>
        </w:rPr>
        <w:t xml:space="preserve"> </w:t>
      </w:r>
      <w:r>
        <w:rPr/>
        <w:t xml:space="preserve">+ </w:t>
      </w:r>
      <w:r>
        <w:rPr/>
        <w:t>表示看法、意见等动词</w:t>
      </w:r>
      <w:r>
        <w:rPr>
          <w:rFonts w:eastAsia="Times New Roman"/>
        </w:rPr>
        <w:t xml:space="preserve"> </w:t>
      </w:r>
      <w:r>
        <w:rPr/>
        <w:t>+ s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此句型中，</w:t>
      </w:r>
      <w:r>
        <w:rPr/>
        <w:t>so</w:t>
      </w:r>
      <w:r>
        <w:rPr/>
        <w:t>是用来替代一个宾主从句的分句的替代词，表示说话者赞同上文所说的情况或事实。表示看法、意见等动词主要有：</w:t>
      </w:r>
      <w:r>
        <w:rPr/>
        <w:t xml:space="preserve">think , believe , expect , suppose , imagine , guess , say , hope , fear , be afraid </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Peter is an honest man . </w:t>
      </w:r>
      <w:r>
        <w:rPr/>
        <w:t>彼得是个老实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 think so .( = I think that Peter is an honest man . )</w:t>
      </w:r>
      <w:r>
        <w:rPr/>
        <w:t>我想是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ill you be able to help us ?</w:t>
      </w:r>
      <w:r>
        <w:rPr/>
        <w:t>你能帮助我们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I hope so . ( = I hope that I will be able to help you . ) </w:t>
      </w:r>
      <w:r>
        <w:rPr/>
        <w:t>我希望我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Have they put off the match ?</w:t>
      </w:r>
      <w:r>
        <w:rPr/>
        <w:t>他们已推迟了比赛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I’m afraid so . ( = I’m afraid that they have put off the match . ) </w:t>
      </w:r>
      <w:r>
        <w:rPr/>
        <w:t>恐怕是这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r>
        <w:rPr/>
        <w:t xml:space="preserve">think so , believe so , expect so </w:t>
      </w:r>
      <w:r>
        <w:rPr/>
        <w:t>等变为否定形式有两种方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可以用动词的否定结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也可用</w:t>
      </w:r>
      <w:r>
        <w:rPr>
          <w:rFonts w:eastAsia="Times New Roman"/>
        </w:rPr>
        <w:t xml:space="preserve"> </w:t>
      </w:r>
      <w:r>
        <w:rPr/>
        <w:t xml:space="preserve">not </w:t>
      </w:r>
      <w:r>
        <w:rPr/>
        <w:t>代替</w:t>
      </w:r>
      <w:r>
        <w:rPr/>
        <w:t xml:space="preserve">so </w:t>
      </w:r>
      <w:r>
        <w:rPr/>
        <w:t>。但</w:t>
      </w:r>
      <w:r>
        <w:rPr/>
        <w:t xml:space="preserve">be afraid so , fear so , hope so </w:t>
      </w:r>
      <w:r>
        <w:rPr/>
        <w:t>等变为否定形式只能用</w:t>
      </w:r>
      <w:r>
        <w:rPr/>
        <w:t xml:space="preserve">not </w:t>
      </w:r>
      <w:r>
        <w:rPr/>
        <w:t>代替</w:t>
      </w:r>
      <w:r>
        <w:rPr/>
        <w:t>so ,</w:t>
      </w:r>
      <w:r>
        <w:rPr/>
        <w:t>即只可用上述第二种方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Do you believe that she will come tomorrow ? </w:t>
      </w:r>
      <w:r>
        <w:rPr/>
        <w:t>你相信明天她会来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I don’t believe so . ( = I believe not . ) </w:t>
      </w:r>
      <w:r>
        <w:rPr/>
        <w:t>我相信还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Has Anne got into university ? </w:t>
      </w:r>
      <w:r>
        <w:rPr/>
        <w:t>安妮考进大学了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I’m afraid not . ( </w:t>
      </w:r>
      <w:r>
        <w:rPr/>
        <w:t>不可说：“</w:t>
      </w:r>
      <w:r>
        <w:rPr/>
        <w:t xml:space="preserve">I’m not afraid so . ) </w:t>
      </w:r>
      <w:r>
        <w:rPr/>
        <w:t>恐怕没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主语</w:t>
      </w:r>
      <w:r>
        <w:rPr/>
        <w:t xml:space="preserve">+ do + s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此句型中，</w:t>
      </w:r>
      <w:r>
        <w:rPr/>
        <w:t xml:space="preserve">so </w:t>
      </w:r>
      <w:r>
        <w:rPr/>
        <w:t>和动词</w:t>
      </w:r>
      <w:r>
        <w:rPr/>
        <w:t>do</w:t>
      </w:r>
      <w:r>
        <w:rPr/>
        <w:t>连用，可用来替代上文出现过的动宾或动状结构，以避免重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Have you handed in your composition ? </w:t>
      </w:r>
      <w:r>
        <w:rPr/>
        <w:t>你的作文交了没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 did so yesterday . ( did so = handed in my composition ) (</w:t>
      </w:r>
      <w:r>
        <w:rPr/>
        <w:t>动宾结构</w:t>
      </w:r>
      <w:r>
        <w:rPr/>
        <w:t xml:space="preserve">) </w:t>
      </w:r>
      <w:r>
        <w:rPr/>
        <w:t>我昨天交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ack can jump over the fence . I’m not sure whether David can do so . (do so = jump over the fence ) (</w:t>
      </w:r>
      <w:r>
        <w:rPr/>
        <w:t>动态结构</w:t>
      </w:r>
      <w:r>
        <w:rPr/>
        <w:t xml:space="preserve">) </w:t>
      </w:r>
      <w:r>
        <w:rPr/>
        <w:t>杰克能跳过这个栅栏。大卫能不能，我没有把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口语交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１、——</w:t>
      </w:r>
      <w:r>
        <w:rPr/>
        <w:t xml:space="preserve">Why didn’t you call me last night ? </w:t>
      </w:r>
      <w:r>
        <w:rPr/>
        <w:t>你昨天晚上为什么没给我打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Because I went out .</w:t>
      </w:r>
      <w:r>
        <w:rPr/>
        <w:t>因为我出去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２、——</w:t>
      </w:r>
      <w:r>
        <w:rPr/>
        <w:t>Tell me why you didn’t come yesterday .</w:t>
      </w:r>
      <w:r>
        <w:rPr/>
        <w:t>　告诉我你昨天为何没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w:t>
      </w:r>
      <w:r>
        <w:rPr/>
        <w:t>Because I was ill .</w:t>
      </w:r>
      <w:r>
        <w:rPr/>
        <w:t>因为我生病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３、——</w:t>
      </w:r>
      <w:r>
        <w:rPr/>
        <w:t>As she is ill , we shall have to put off our trip to Shanghai .</w:t>
      </w:r>
      <w:r>
        <w:rPr/>
        <w:t>　由于她生病了，我们将不得不推迟我们的上海之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w:t>
      </w:r>
      <w:r>
        <w:rPr/>
        <w:t>What a pity !</w:t>
      </w:r>
      <w:r>
        <w:rPr/>
        <w:t>真遗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４、——</w:t>
      </w:r>
      <w:r>
        <w:rPr/>
        <w:t>He was late as a result of / because of the heavy rain .</w:t>
      </w:r>
      <w:r>
        <w:rPr/>
        <w:t>　由于大雨他来迟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w:t>
      </w:r>
      <w:r>
        <w:rPr/>
        <w:t>So was I .</w:t>
      </w:r>
      <w:r>
        <w:rPr/>
        <w:t>我也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５、——</w:t>
      </w:r>
      <w:r>
        <w:rPr/>
        <w:t>Do you know the reason why she didn’t accept the present ?</w:t>
      </w:r>
      <w:r>
        <w:rPr/>
        <w:t>　你知道她为何没收下这份礼物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w:t>
      </w:r>
      <w:r>
        <w:rPr/>
        <w:t>It’s because she didn’t like it .</w:t>
      </w:r>
      <w:r>
        <w:rPr/>
        <w:t>　因为她不喜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６、——</w:t>
      </w:r>
      <w:r>
        <w:rPr/>
        <w:t>What caused the fire ?</w:t>
      </w:r>
      <w:r>
        <w:rPr/>
        <w:t>　是什么导致了火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A cigarette end .</w:t>
      </w:r>
      <w:r>
        <w:rPr/>
        <w:t>一个香烟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７、——</w:t>
      </w:r>
      <w:r>
        <w:rPr/>
        <w:t>Do you know the cause of the disease ?</w:t>
      </w:r>
      <w:r>
        <w:rPr/>
        <w:t>　你知道这种疾病的原因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 think smoking is one of the causes .</w:t>
      </w:r>
      <w:r>
        <w:rPr/>
        <w:t>　我想吸烟是其中的一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８、——</w:t>
      </w:r>
      <w:r>
        <w:rPr/>
        <w:t>Because of his illness , he was to stay in bed all day .</w:t>
      </w:r>
      <w:r>
        <w:rPr/>
        <w:t>　因为生病，他只好整天躺在床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e’d better go and see him sometime this week .</w:t>
      </w:r>
      <w:r>
        <w:rPr/>
        <w:t>　我们最好本周某个时间去看看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９、——</w:t>
      </w:r>
      <w:r>
        <w:rPr/>
        <w:t>I don’t have the tape .</w:t>
      </w:r>
      <w:r>
        <w:rPr/>
        <w:t>　我没有这盘磁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s that why you’d like to make a copy of it ?</w:t>
      </w:r>
      <w:r>
        <w:rPr/>
        <w:t>　这就是你想复制一盘的原因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１０、——</w:t>
      </w:r>
      <w:r>
        <w:rPr/>
        <w:t>Everybody likes him as he’s kind and honest .</w:t>
      </w:r>
      <w:r>
        <w:rPr/>
        <w:t>　人人都喜欢他，因为他善良而又诚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hat’s right .</w:t>
      </w:r>
      <w:r>
        <w:rPr/>
        <w:t>　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１１、——</w:t>
      </w:r>
      <w:r>
        <w:rPr/>
        <w:t>It’s raining hard outside .</w:t>
      </w:r>
      <w:r>
        <w:rPr/>
        <w:t>　外面正下着大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So we’ll go there another day .</w:t>
      </w:r>
      <w:r>
        <w:rPr/>
        <w:t>　因此我们改天再去那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１２、——</w:t>
      </w:r>
      <w:r>
        <w:rPr/>
        <w:t>I didn’t hear the telephone .</w:t>
      </w:r>
      <w:r>
        <w:rPr/>
        <w:t>　我没听见电话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You must have been asleep .</w:t>
      </w:r>
      <w:r>
        <w:rPr/>
        <w:t>　你一定是睡着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１３、——</w:t>
      </w:r>
      <w:r>
        <w:rPr/>
        <w:t>What made her so happy ?</w:t>
      </w:r>
      <w:r>
        <w:rPr/>
        <w:t>　什么事使她这么高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Passing the examination .</w:t>
      </w:r>
      <w:r>
        <w:rPr/>
        <w:t>　考试通过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１４、——</w:t>
      </w:r>
      <w:r>
        <w:rPr/>
        <w:t>If you go on like this , you will fail .</w:t>
      </w:r>
      <w:r>
        <w:rPr/>
        <w:t>　如果你继续这样的话，你会失败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hank you for your warning .</w:t>
      </w:r>
      <w:r>
        <w:rPr/>
        <w:t>谢谢你的提醒。</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１５、——</w:t>
      </w:r>
      <w:r>
        <w:rPr/>
        <w:t>Do you know why he got up so early ?</w:t>
      </w:r>
      <w:r>
        <w:rPr/>
        <w:t>　你知道他起这么早的原因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 don’t know .</w:t>
      </w:r>
      <w:r>
        <w:rPr/>
        <w:t>　我不知道。</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33">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7">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49">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1108018396" r:id="rId2"/>
      </w:object>
      <w:drawing>
        <wp:anchor behindDoc="1" distT="0" distB="0" distL="111760" distR="111760" simplePos="0" locked="0" layoutInCell="0" allowOverlap="1" relativeHeight="8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